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1742535333" r:id="rId2"/>
        </w:objec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2 dicembre 2016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Prot. n. 263/MPN/MM/UL</w:t>
      </w:r>
    </w:p>
    <w:p>
      <w:pPr>
        <w:pStyle w:val="Normal"/>
        <w:spacing w:lineRule="auto" w:line="276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spacing w:lineRule="auto" w:line="276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spacing w:lineRule="auto" w:line="276"/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95 - DEPENNATI - APPELLO CAUTELARE CONSIGLIO DI STATO AVVERSO ORDINANZA TAR LAZIO N. 8093/2016</w:t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spacing w:lineRule="auto" w:line="276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Come anticipato, in data 15 dicembre 2016, si è tenuta dinanzi al Tar del Lazio l’udienza camerale relativa all’azione legale n. 95 avente ad oggetto l’impugnativa del D.M. 495/16 nella parte in cui non consente il reinserimento in Gae dei c.d. depennati (ricorso NRG 10555/16).</w:t>
      </w:r>
    </w:p>
    <w:p>
      <w:pPr>
        <w:pStyle w:val="Normal"/>
        <w:spacing w:lineRule="auto" w:line="276"/>
        <w:ind w:left="-5" w:hanging="0"/>
        <w:jc w:val="both"/>
        <w:rPr>
          <w:rFonts w:ascii="Bookman Old Style" w:hAnsi="Bookman Old Style" w:eastAsia="Garamond" w:cs="Garamond"/>
          <w:color w:val="000000"/>
          <w:lang w:eastAsia="it-IT"/>
        </w:rPr>
      </w:pPr>
      <w:r>
        <w:rPr>
          <w:rFonts w:cs="Verdana" w:ascii="Bookman Old Style" w:hAnsi="Bookman Old Style"/>
        </w:rPr>
        <w:tab/>
        <w:tab/>
        <w:t>Il Tar del Lazio, contrariamente all’orientamento del Consiglio di Stato, con ordinanza n. 8093/16, ha respinto l’istanza di sospensiva</w:t>
      </w:r>
      <w:r>
        <w:rPr>
          <w:rFonts w:eastAsia="Garamond" w:cs="Garamond" w:ascii="Bookman Old Style" w:hAnsi="Bookman Old Style"/>
          <w:color w:val="000000"/>
          <w:lang w:eastAsia="it-IT"/>
        </w:rPr>
        <w:t>, negando l’ammissione con riserva nelle GAE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>Avverso tale ordinanza, palesemente errata, è possibile proporre appello cautelare dinanzi al Consiglio di Stato.</w:t>
      </w:r>
    </w:p>
    <w:p>
      <w:pPr>
        <w:pStyle w:val="Normal"/>
        <w:spacing w:lineRule="auto" w:line="276"/>
        <w:ind w:left="-5" w:firstLine="713"/>
        <w:jc w:val="both"/>
        <w:rPr/>
      </w:pPr>
      <w:r>
        <w:rPr>
          <w:rFonts w:eastAsia="Garamond" w:cs="Garamond" w:ascii="Bookman Old Style" w:hAnsi="Bookman Old Style"/>
          <w:color w:val="000000"/>
          <w:lang w:eastAsia="it-IT"/>
        </w:rPr>
        <w:t xml:space="preserve">Infatti, il Consiglio di Stato, con sentenza n. 3658/2014 aveva ritenuto sussistenti i presupposti per il reinserimento in Gae dei depennati. Tale orientamento è stato confermato anche di recente, in sede di giudizio di ottemperanza, con ordinanza n. 3900 depositata il 19 settembre 2016. 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>Pertanto, i nostri legali stanno predisponendo l’ appello al Consiglio di Stato avverso la citata ordinanza.</w:t>
      </w:r>
    </w:p>
    <w:p>
      <w:pPr>
        <w:pStyle w:val="Normal"/>
        <w:spacing w:lineRule="auto" w:line="276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Coloro che sono interessati ad aderire dovranno compilare l’allegata scheda di adesione (all. 1), da invi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, unitamente alla copia del bonifico bancario.</w:t>
      </w:r>
    </w:p>
    <w:p>
      <w:pPr>
        <w:pStyle w:val="Normal"/>
        <w:spacing w:lineRule="auto" w:line="276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Coloro che, viceversa, non intendono proporre appello cautelare, dovranno comunque dichiarare la loro volontà di non aderire all’appello, compilando l’allegato modulo di dichiarazione di mancato interesse a proporre appello (All. 2). La dichiarazione andrà trasmessa per fax al n. 065818218 e per email all’indirizzo </w:t>
      </w:r>
      <w:hyperlink r:id="rId5">
        <w:r>
          <w:rPr>
            <w:rStyle w:val="InternetLink"/>
            <w:rFonts w:cs="Verdana" w:ascii="Bookman Old Style" w:hAnsi="Bookman Old Style"/>
          </w:rPr>
          <w:t>legale@confsal.it</w:t>
        </w:r>
      </w:hyperlink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appello cautelare è pari ad Euro 120,00 per gli iscritti allo Snals-Confsal (di cui il 20% per la Segreteria provinciale in luogo del 50%, trattandosi di un ricorso da presentare dinanzi al Consiglio di Stato)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96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: della sigla della provincia, del numero dell’azione legale e del numero di adesioni raccolte (Es. azione 95, Brescia, 50 adesioni)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spacing w:lineRule="auto" w:line="276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Si ribadisce che il termine ultimo per la raccolta delle adesioni è fissato perentoriamente al </w:t>
      </w:r>
      <w:r>
        <w:rPr>
          <w:rFonts w:cs="Verdana" w:ascii="Bookman Old Style" w:hAnsi="Bookman Old Style"/>
          <w:b/>
        </w:rPr>
        <w:t>25 genn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spacing w:lineRule="auto" w:line="276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consueta e fattiva collaborazione.</w:t>
      </w:r>
    </w:p>
    <w:p>
      <w:pPr>
        <w:pStyle w:val="Normal"/>
        <w:spacing w:lineRule="auto" w:line="276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rdial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spacing w:lineRule="auto" w:line="276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/>
      </w:pPr>
      <w:r>
        <w:rPr>
          <w:rFonts w:cs="Bookman Old Style" w:ascii="Bookman Old Style" w:hAnsi="Bookman Old Style"/>
        </w:rPr>
        <w:t>Allegati: 1) Scheda di adesione appello cautelare azione 95</w:t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2) Scheda dichiarazione di mancato interesse a proporre appello azione 95</w:t>
      </w:r>
    </w:p>
    <w:p>
      <w:pPr>
        <w:pStyle w:val="Normal"/>
        <w:spacing w:lineRule="auto" w:line="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hyperlink" Target="mailto:legale@confsal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56:00Z</dcterms:created>
  <dc:creator>Rosaria</dc:creator>
  <dc:description/>
  <cp:keywords/>
  <dc:language>en-US</dc:language>
  <cp:lastModifiedBy>Caon</cp:lastModifiedBy>
  <cp:lastPrinted>2016-12-21T15:53:00Z</cp:lastPrinted>
  <dcterms:modified xsi:type="dcterms:W3CDTF">2017-01-25T15:09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